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ИЗМЕНЕНИЙ ПАСПОРТ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Ейского городского поселения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Развитие гражданского общества на 2026-203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 работе администрации Ейского городского поселения Ей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Отдел по организационной работе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тдел учета и отчет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отделение г. Ейска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 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для Ейской местной организации ВОС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атериальное стимулирование членов казачьей дружины Ейского РК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дписка на районные и краевые печатные издания, печать документов цветная, фото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иобретение средств и оборудования для социально-средовой, социально-бытовой адаптации, социокультурной реабилит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проекты и/или/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2031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ём финансирования муниципальной программы составит 14 183,8 тыс. рублей, в т.ч.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3 30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 30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3 30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1 43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1 42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1 42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из бюджетов вышестоящего уровня не предусмотр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 xml:space="preserve">начальника отдела по организационной работе 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Ейского городского</w:t>
      </w:r>
    </w:p>
    <w:p>
      <w:pPr>
        <w:pStyle w:val="Normal"/>
        <w:widowControl w:val="false"/>
        <w:tabs>
          <w:tab w:val="clear" w:pos="708"/>
          <w:tab w:val="left" w:pos="2378" w:leader="none"/>
        </w:tabs>
        <w:autoSpaceDE w:val="false"/>
        <w:jc w:val="both"/>
        <w:rPr/>
      </w:pPr>
      <w:r>
        <w:rPr>
          <w:sz w:val="26"/>
          <w:szCs w:val="26"/>
        </w:rPr>
        <w:t>поселения Ейского района                                                                          С.В. Вороб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11:00Z</dcterms:created>
  <dc:creator>u11_03</dc:creator>
  <dc:description/>
  <cp:keywords/>
  <dc:language>en-US</dc:language>
  <cp:lastModifiedBy>User11</cp:lastModifiedBy>
  <cp:lastPrinted>2019-08-09T09:27:00Z</cp:lastPrinted>
  <dcterms:modified xsi:type="dcterms:W3CDTF">2025-11-07T09:27:00Z</dcterms:modified>
  <cp:revision>30</cp:revision>
  <dc:subject/>
  <dc:title>ГЛАВА АДМИНИСТРАЦИИ (ГУБЕРНАТОР) КРАСНОДАРСКОГО КРАЯ</dc:title>
</cp:coreProperties>
</file>